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181"/>
        <w:gridCol w:w="1982"/>
      </w:tblGrid>
      <w:tr>
        <w:trPr>
          <w:trHeight w:val="1904" w:hRule="atLeast"/>
          <w:cantSplit w:val="true"/>
        </w:trPr>
        <w:tc>
          <w:tcPr>
            <w:tcW w:w="9990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80808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color w:val="808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99060" distR="114935" simplePos="0" locked="0" layoutInCell="1" allowOverlap="1" relativeHeight="10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44450</wp:posOffset>
                      </wp:positionV>
                      <wp:extent cx="3704590" cy="901700"/>
                      <wp:effectExtent l="0" t="0" r="2286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4760" cy="90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w w:val="12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ahoma" w:hAnsi="Tahoma" w:eastAsia="Tahoma" w:cs="Tahoma"/>
                                      <w:lang w:bidi="hi-IN"/>
                                    </w:rPr>
                                    <w:t>Grade 5 Study Gu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w w:val="12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ahoma" w:hAnsi="Tahoma" w:eastAsia="Tahoma" w:cs="Tahoma"/>
                                      <w:lang w:bidi="hi-IN"/>
                                    </w:rPr>
                                    <w:t>Ms. Arnold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643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f" o:allowincell="t" style="position:absolute;margin-left:105.25pt;margin-top:3.5pt;width:291.65pt;height:70.95pt;mso-wrap-style:none;v-text-anchor:middle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bidi="hi-IN"/>
                              </w:rPr>
                              <w:t>Grade 5 Study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bidi="hi-IN"/>
                              </w:rPr>
                              <w:t>Ms. Arnold</w:t>
                            </w:r>
                          </w:p>
                        </w:txbxContent>
                      </v:textbox>
                      <v:path textpathok="t"/>
                      <v:textpath on="t" fitshape="t" string="Grade 5 Study Guide&#10;Ms. Arnold" style="font-family:&quot;Tahoma&quot;;font-size:24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44450</wp:posOffset>
                  </wp:positionV>
                  <wp:extent cx="1114425" cy="11334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Cs w:val="24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Cs w:val="24"/>
              </w:rPr>
              <w:drawing>
                <wp:inline distT="0" distB="0" distL="0" distR="0">
                  <wp:extent cx="996315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01090</wp:posOffset>
                      </wp:positionH>
                      <wp:positionV relativeFrom="paragraph">
                        <wp:posOffset>701675</wp:posOffset>
                      </wp:positionV>
                      <wp:extent cx="4303395" cy="5588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3395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sz w:val="72"/>
                                      <w:szCs w:val="72"/>
                                    </w:rPr>
                                    <w:t xml:space="preserve">December 1-5, 20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85pt;height:44pt;mso-wrap-distance-left:9.05pt;mso-wrap-distance-right:9.05pt;mso-wrap-distance-top:0pt;mso-wrap-distance-bottom:0pt;margin-top:55.25pt;mso-position-vertical-relative:text;margin-left:8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72"/>
                                <w:szCs w:val="72"/>
                              </w:rPr>
                              <w:t xml:space="preserve">December 1-5, 20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22910</wp:posOffset>
                      </wp:positionV>
                      <wp:extent cx="99187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3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3810</wp:posOffset>
                      </wp:positionV>
                      <wp:extent cx="4057650" cy="11722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BAND:  7:50-8:30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HOMEWORK: Reading/Math/Exercise Logs (on back of paper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Read:  100 minutes total due Fr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Math:  45 minutes total due Fr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Exercise: 45 minutes total due F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0.3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BAND:  7:50-8:30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HOMEWORK: Reading/Math/Exercise Logs (on back of paper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Read:  100 minutes total due Fr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Math:  45 minutes total due Fr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xercise: 45 minutes total due F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brary/Med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LL BAND</w: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4"/>
                <w:lang w:val="en-US" w:eastAsia="en-US"/>
              </w:rPr>
            </w:pPr>
            <w:r>
              <w:rPr>
                <w:b/>
                <w:sz w:val="3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92370</wp:posOffset>
                      </wp:positionH>
                      <wp:positionV relativeFrom="page">
                        <wp:posOffset>2056765</wp:posOffset>
                      </wp:positionV>
                      <wp:extent cx="1442720" cy="4724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This week’s important note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37.2pt;mso-wrap-distance-left:9.05pt;mso-wrap-distance-right:9.05pt;mso-wrap-distance-top:0pt;mso-wrap-distance-bottom:0pt;margin-top:161.95pt;mso-position-vertical-relative:page;margin-left:39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is week’s important not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041900</wp:posOffset>
                      </wp:positionH>
                      <wp:positionV relativeFrom="page">
                        <wp:posOffset>2410460</wp:posOffset>
                      </wp:positionV>
                      <wp:extent cx="1352550" cy="57499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574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STARBASE is now over.  Thanks to all the families who came to our STARBASE Graduation!  I am so very proud of how hard you all worked and did during our time there!  Thanks for being fabulous ambassadors for Rapid Valley Elementary!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Moon Journals are finished for those who did their work.  Thanks to those of you who worked so hard to do their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every day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As effort is directly related to achievement, you will notice that in your science grade! Report cards will go home NEXT TUESDAY, December 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In math, we’ll be working on fractions.  In writing, we continue our research based writing.  In reading, we continue our nonfiction reading.  The holiday program is a week from Friday.  I can’t wait to hear you sing!  Be sure to practice at home so you sound your BEST!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Have a great week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--Ms. Arno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SimSun;宋体" w:cs="Arial Narrow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 Narrow" w:ascii="Arial Narrow" w:hAnsi="Arial Narrow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SimSun;宋体" w:cs="Arial Narrow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 Narrow" w:ascii="Arial Narrow" w:hAnsi="Arial Narrow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eastAsia="SimSun;宋体" w:cs="Century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entury" w:ascii="Century" w:hAnsi="Century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452.75pt;mso-wrap-distance-left:9.05pt;mso-wrap-distance-right:9.05pt;mso-wrap-distance-top:0pt;mso-wrap-distance-bottom:0pt;margin-top:189.8pt;mso-position-vertical-relative:page;margin-left:39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STARBASE is now over.  Thanks to all the families who came to our STARBASE Graduation!  I am so very proud of how hard you all worked and did during our time there!  Thanks for being fabulous ambassadors for Rapid Valley Elementary!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Moon Journals are finished for those who did their work.  Thanks to those of you who worked so hard to do theirs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every day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As effort is directly related to achievement, you will notice that in your science grade! Report cards will go home NEXT TUESDAY, December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In math, we’ll be working on fractions.  In writing, we continue our research based writing.  In reading, we continue our nonfiction reading.  The holiday program is a week from Friday.  I can’t wait to hear you sing!  Be sure to practice at home so you sound your BEST!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Have a great wee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--Ms. Arn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SimSun;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 Narrow" w:ascii="Arial Narrow" w:hAnsi="Arial Narrow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SimSun;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 Narrow" w:ascii="Arial Narrow" w:hAnsi="Arial Narrow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eastAsia="SimSun;宋体" w:cs="Century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entury" w:ascii="Century" w:hAnsi="Century"/>
                                <w:sz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Tuesday</w:t>
              <w:br/>
            </w:r>
            <w:r>
              <w:rPr>
                <w:b/>
                <w:szCs w:val="24"/>
              </w:rPr>
              <w:t>MUSIC&amp; 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59410</wp:posOffset>
                      </wp:positionV>
                      <wp:extent cx="991870" cy="8001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28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30480</wp:posOffset>
                      </wp:positionV>
                      <wp:extent cx="3967480" cy="12623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7480" cy="126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erlin Sans FB Demi" w:hAnsi="Berlin Sans FB Demi" w:cs="Berlin Sans FB Dem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>Orchestra 2:10-2:40</w:t>
                                    <w:br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HOMEWORK: Reading/Math/Exercise Logs (on back of paper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Remember to practice your flashcards for SPEED!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40"/>
                                      <w:szCs w:val="4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2.4pt;height:99.4pt;mso-wrap-distance-left:9.05pt;mso-wrap-distance-right:9.05pt;mso-wrap-distance-top:0pt;mso-wrap-distance-bottom:0pt;margin-top:-2.4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erlin Sans FB Demi" w:hAnsi="Berlin Sans FB Demi" w:cs="Berlin Sans FB Demi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Orchestra 2:10-2:40</w:t>
                              <w:br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HOMEWORK: Reading/Math/Exercise Logs (on back of paper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Remember to practice your flashcards for SPEED!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0"/>
                                <w:szCs w:val="4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dnesday</w:t>
              <w:br/>
            </w:r>
            <w:r>
              <w:rPr>
                <w:b/>
                <w:szCs w:val="24"/>
              </w:rPr>
              <w:t>FULL B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10210</wp:posOffset>
                      </wp:positionV>
                      <wp:extent cx="991870" cy="8001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2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25400</wp:posOffset>
                      </wp:positionV>
                      <wp:extent cx="4057650" cy="117221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>GUIDANCE TODAY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BAND:  7:50-8:30   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DISMISSAL AT 1:15 TODAY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2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GUIDANCE TODAY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BAND:  7:50-8:30   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 xml:space="preserve">DISMISSAL AT 1:15 TODAY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61010</wp:posOffset>
                      </wp:positionV>
                      <wp:extent cx="991870" cy="8001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6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8890</wp:posOffset>
                      </wp:positionV>
                      <wp:extent cx="4057650" cy="124841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248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Orchestra 2:10-2:40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udy Guides Due Fri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OON JOURNAL Homewor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usic 10:10-10:4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8.3pt;mso-wrap-distance-left:9.05pt;mso-wrap-distance-right:9.05pt;mso-wrap-distance-top:0pt;mso-wrap-distance-bottom:0pt;margin-top:-0.7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Orchestra 2:10-2:40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udy Guides Due Fri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OON JOURNAL Homewor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usic 10:10-10: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USIC &amp; P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DDIES</w:t>
            </w:r>
          </w:p>
          <w:p>
            <w:pPr>
              <w:pStyle w:val="Heading6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" w:ascii="Times" w:hAnsi="Times"/>
              </w:rPr>
              <w:t>Fri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97510</wp:posOffset>
                      </wp:positionV>
                      <wp:extent cx="991870" cy="8001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1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43180</wp:posOffset>
                      </wp:positionV>
                      <wp:extent cx="4057650" cy="130556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305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BAND:  7:50-8:30   </w:t>
                                  </w:r>
                                  <w:r>
                                    <w:rPr>
                                      <w:rFonts w:ascii="Tempus Sans ITC" w:hAnsi="Tempus Sans ITC"/>
                                      <w:b/>
                                      <w:sz w:val="20"/>
                                    </w:rPr>
                                    <w:t xml:space="preserve">Study Guides due today! </w:t>
                                  </w:r>
                                </w:p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/>
                                    <w:t xml:space="preserve">          </w:t>
                                  </w:r>
                                  <w:r>
                                    <w:rPr/>
                                    <w:t xml:space="preserve">Music -11:10-11:40   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empus Sans ITC" w:hAnsi="Tempus Sans ITC"/>
                                      <w:b/>
                                      <w:sz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empus Sans ITC" w:hAnsi="Tempus Sans ITC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102.8pt;mso-wrap-distance-left:9.05pt;mso-wrap-distance-right:9.05pt;mso-wrap-distance-top:0pt;mso-wrap-distance-bottom:0pt;margin-top:-3.4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BAND:  7:50-8:30   </w:t>
                            </w:r>
                            <w:r>
                              <w:rPr>
                                <w:rFonts w:ascii="Tempus Sans ITC" w:hAnsi="Tempus Sans ITC"/>
                                <w:b/>
                                <w:sz w:val="20"/>
                              </w:rPr>
                              <w:t xml:space="preserve">Study Guides due today!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/>
                              <w:t xml:space="preserve">          </w:t>
                            </w:r>
                            <w:r>
                              <w:rPr/>
                              <w:t xml:space="preserve">Music -11:10-11:40  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ascii="Tempus Sans ITC" w:hAnsi="Tempus Sans ITC"/>
                                <w:b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ascii="Tempus Sans ITC" w:hAnsi="Tempus Sans ITC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ULL BAND</w: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9990" w:type="dxa"/>
            <w:gridSpan w:val="3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38735</wp:posOffset>
                  </wp:positionV>
                  <wp:extent cx="605790" cy="919480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9685</wp:posOffset>
                      </wp:positionV>
                      <wp:extent cx="5118100" cy="104838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0" cy="1048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18"/>
                                      <w:szCs w:val="18"/>
                                    </w:rPr>
                                    <w:t>IMPORTANT DATES TO NOTE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Berylium" w:hAnsi="Berylium" w:cs="Berylium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rylium" w:ascii="Berylium" w:hAnsi="Berylium"/>
                                      <w:b/>
                                      <w:sz w:val="18"/>
                                      <w:szCs w:val="18"/>
                                    </w:rPr>
                                    <w:t>FULL BAND IS NOW EVERY MONDAY, WEDNESDAY AND FRIDAY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*Friday, December 12—HOLIDAY PROGRAM--9AM Band/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Grade --10AM Orchestra/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 xml:space="preserve"> Grad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*Monday, December 15—PTA FREE MOVIE AT THE ELKS—Arthur’s Christma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*Friday, December 19—Holiday Party 1:45-2:45 pm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Winter Break—December 22-January 2—NO SCHOOL  (School resumes Monday, Jan. 5, 2015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3pt" style="position:absolute;rotation:-0;width:403pt;height:82.55pt;mso-wrap-distance-left:9.05pt;mso-wrap-distance-right:9.05pt;mso-wrap-distance-top:0pt;mso-wrap-distance-bottom:0pt;margin-top:1.55pt;mso-position-vertical-relative:text;margin-left:8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18"/>
                                <w:szCs w:val="18"/>
                              </w:rPr>
                              <w:t>IMPORTANT DATES TO NOTE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erylium" w:hAnsi="Berylium" w:cs="Berylium"/>
                                <w:sz w:val="20"/>
                              </w:rPr>
                            </w:pPr>
                            <w:r>
                              <w:rPr>
                                <w:rFonts w:cs="Berylium" w:ascii="Berylium" w:hAnsi="Berylium"/>
                                <w:b/>
                                <w:sz w:val="18"/>
                                <w:szCs w:val="18"/>
                              </w:rPr>
                              <w:t>FULL BAND IS NOW EVERY MONDAY, WEDNESDAY AND FRIDA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*Friday, December 12—HOLIDAY PROGRAM--9AM Band/5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Grade --10AM Orchestra/4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Gra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*Monday, December 15—PTA FREE MOVIE AT THE ELKS—Arthur’s Christma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*Friday, December 19—Holiday Party 1:45-2:45 p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Winter Break—December 22-January 2—NO SCHOOL  (School resumes Monday, Jan. 5, 2015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sectPr>
      <w:headerReference w:type="default" r:id="rId5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Invitation">
    <w:altName w:val="Times New Roman"/>
    <w:charset w:val="00"/>
    <w:family w:val="auto"/>
    <w:pitch w:val="variable"/>
  </w:font>
  <w:font w:name="Tempus Sans ITC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  <w:font w:name="Century">
    <w:charset w:val="00"/>
    <w:family w:val="roman"/>
    <w:pitch w:val="variable"/>
  </w:font>
  <w:font w:name="Berylium">
    <w:charset w:val="00"/>
    <w:family w:val="auto"/>
    <w:pitch w:val="variable"/>
  </w:font>
  <w:font w:name="Minya Nouvel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SimSun;宋体" w:cs="Minya Nouvelle" w:ascii="Minya Nouvelle" w:hAnsi="Minya Nouvelle"/>
        <w:sz w:val="20"/>
        <w:lang w:eastAsia="zh-CN"/>
      </w:rPr>
      <w:t>STUDENT NAME: _______________________PARENT SIGNATURE: _______________</w:t>
      <w:br/>
      <w:t>READ a minimum of 100 mins. , MATH 45 mins. EXERCISE 45 mins.  Record on the back of this shee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nvitation;Times New Roman" w:hAnsi="Invitation;Times New Roman" w:cs="Invitation;Times New Roman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" w:hAnsi="Tempus Sans ITC" w:cs="Tempus Sans IT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Guide maste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36:00Z</dcterms:created>
  <dc:creator>Paul Moreau</dc:creator>
  <dc:description/>
  <cp:keywords/>
  <dc:language>en-US</dc:language>
  <cp:lastModifiedBy>rvstudent</cp:lastModifiedBy>
  <cp:lastPrinted>2014-10-21T11:21:00Z</cp:lastPrinted>
  <dcterms:modified xsi:type="dcterms:W3CDTF">2014-11-24T18:19:00Z</dcterms:modified>
  <cp:revision>6</cp:revision>
  <dc:subject/>
  <dc:title> </dc:title>
</cp:coreProperties>
</file>